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52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428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506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576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708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17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27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868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004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46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7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54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19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167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89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