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567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7429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557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25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428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627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15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107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186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542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401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225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087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