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216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609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070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883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679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150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226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607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583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92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100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399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002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318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704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922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749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