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7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47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76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7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78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1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642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37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6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704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02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87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16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2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40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