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100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6059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815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580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944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2122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510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3290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895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1096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615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76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31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