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116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608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420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64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29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598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568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771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9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914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610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95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771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494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609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301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987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