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59793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9107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36394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751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2368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5129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9681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46145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58192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4710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0574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4546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6853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1163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0091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