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96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58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521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99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810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5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38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511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849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43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7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3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397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