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94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24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06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3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10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413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08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0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43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7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1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3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9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58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081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9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