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8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96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256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15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9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003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97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33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104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315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79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00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247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43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087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