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264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444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2204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