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4753428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1255423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209089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5901449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9986239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1712344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5460886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8161052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7890043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7851104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2971299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2982321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3057198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2848595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6312543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4714428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5240648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