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588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94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34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151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611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414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082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049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3819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667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228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613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578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7461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499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