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2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6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52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16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868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68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978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92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910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741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24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9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912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