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8772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3773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0311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7469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45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9998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9888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7881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0162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1472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248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886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6020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4798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8455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5058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8543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