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40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422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923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713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13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73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83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659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964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961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11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9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063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211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