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64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87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349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4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03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014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072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855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31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33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936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5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81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