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8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609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05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53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05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447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22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76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92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856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27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2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621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580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97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01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01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