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745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196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679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972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05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74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68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54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834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69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33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535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11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870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829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