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800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80334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0432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3964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2780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76710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71977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4241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63666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9302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368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401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5389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