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286341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628049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923506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993912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287820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96227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939873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510458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977457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116418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64122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49705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206312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240391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672117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124461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704299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