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79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928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121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767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1118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835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3776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442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889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414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335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041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5039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956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894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