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545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583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520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559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459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370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85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07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70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91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36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17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708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74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54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777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5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