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43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47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465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451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26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87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929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082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783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988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150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71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50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450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270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