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098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09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675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459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16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43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55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22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666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96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17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08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