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856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209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45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5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45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257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871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75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086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51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10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40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823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642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329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121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446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