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02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061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649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11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54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90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9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81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3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94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65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77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