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4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21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3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26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498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05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19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45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57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3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0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9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02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