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313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62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90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899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336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78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037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84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21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86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750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797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42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394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64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02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82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