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1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35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5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89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04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775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65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89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53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679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267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50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84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36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