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92810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65208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