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21710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935368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959139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129106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3988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505112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230076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69360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490608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443789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97522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33708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05013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