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19315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03360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07364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61776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19955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07276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9409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15325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30367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59515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30084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57529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35144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51110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7306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64947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9308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