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391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319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342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210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903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796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200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319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508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017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731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262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471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601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707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