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5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092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1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169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998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460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666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485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996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431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91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802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913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