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43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008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15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71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871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158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83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39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753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82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036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85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636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03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062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252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42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