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117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056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662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22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647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729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610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491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629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583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136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947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985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86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049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