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067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753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782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685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7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38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564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10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300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652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965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793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768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