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739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787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698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94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642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315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183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618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170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073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166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538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433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435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856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640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249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