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431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598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050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661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576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122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769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534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35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575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704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985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193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911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603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