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40259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04663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91074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95672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39431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82836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87221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24630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20733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43253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31540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21117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7964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