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859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265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42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716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702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201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255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785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038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853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178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871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366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643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976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729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726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