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70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6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7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2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4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83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22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52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285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2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91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66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62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7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5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