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4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32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829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23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05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02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3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7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73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540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22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6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00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61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42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91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