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19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09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973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21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93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27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56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4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7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5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91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81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9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