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57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4757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24220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16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1157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316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3240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788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1600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6096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2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116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9953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