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291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71142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5911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943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28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116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2334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996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327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548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37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825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4115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68841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4870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691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723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