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86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9464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9435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85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050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6137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93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745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23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048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406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922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8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622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9634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