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50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125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676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343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11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410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047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529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490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9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7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129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1856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