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147565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103053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9141137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476149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050296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2863680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8352680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0948108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5432768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210379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785028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14704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164850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038794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087132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5237918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854229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